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</w:rPr>
            <w:t>Bytový dům Ďáblická ul., parc. č. 547, Praha 8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0"/>
            </w:rPr>
            <w:t>- Ďáblice ELEKTROINSTALACE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VČETNĚ SPECIFIKACE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2:00Z</dcterms:created>
  <dc:creator>Michal Staněk</dc:creator>
  <dc:description/>
  <cp:keywords/>
  <dc:language>en-US</dc:language>
  <cp:lastModifiedBy>PMR12</cp:lastModifiedBy>
  <cp:lastPrinted>2019-11-12T14:28:00Z</cp:lastPrinted>
  <dcterms:modified xsi:type="dcterms:W3CDTF">2020-08-28T09:14:00Z</dcterms:modified>
  <cp:revision>39</cp:revision>
  <dc:subject/>
  <dc:title>Objednatel:     Karel Vágner,  Věra Česenková,  JDI Ventures s</dc:title>
</cp:coreProperties>
</file>